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V.T.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668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oc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017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Werkperc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014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oc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L00250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Werkperc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L0017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25c Mu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00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1G Mu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2000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2,5G Mu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2086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Vals Mu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0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c Inwor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002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g inwor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0000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5g inwor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00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Vals mu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30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 R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0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 R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000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 R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0807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 R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FFFFF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P1 Epr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FFF7D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P2 Epr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BFFFF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P3 Epr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BFFEF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Adres Pr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FFFF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VPT Me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FFFFF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YVUL Me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EFF7D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RUIT Me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FFFFF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R in Me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FFFDF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VDC Me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FFFB7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MEM che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FF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Credit L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1A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eur o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100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ILLEGA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012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00020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Vals munt ala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Illegal ala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Illegal ala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ot an ala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25c inworp ala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Illegal ala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Credit 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40020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Bygevu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75FFF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red u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FFFFF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V.T.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66826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De gegevens tijdens overhalen sleutelschakelaa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 xml:space="preserve">Tevens Toets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Vast-1 = Cred In     40020F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Vast-2 = Procent     L00250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Vast-3 = 25c Munt  001000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  <w:t>Vast-4 = Not an alar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bCs/>
      <w:color w:val="000000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Arial Unicode MS"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 w:val="false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eastAsia="Arial Unicode MS"/>
      <w:b/>
      <w:bCs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8:40:00Z</dcterms:created>
  <dc:creator>MG Hamm</dc:creator>
  <dc:description/>
  <dc:language>en-US</dc:language>
  <cp:lastModifiedBy>MG Hamm</cp:lastModifiedBy>
  <dcterms:modified xsi:type="dcterms:W3CDTF">2007-10-15T18:55:00Z</dcterms:modified>
  <cp:revision>3</cp:revision>
  <dc:subject/>
  <dc:title>V</dc:title>
</cp:coreProperties>
</file>